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19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19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ДНЗ "Криворізький центр професійної освіти металургії 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ашинобудуванн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ДНЗ "Криворізький центр професійної освіти металургії та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ашинобудуванн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779"/>
                              <w:gridCol w:w="5290"/>
                              <w:gridCol w:w="1354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Фортун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Наталія Вікторівна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48.1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779"/>
                        <w:gridCol w:w="5290"/>
                        <w:gridCol w:w="1354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Фортун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Наталія Вікторівна</w:t>
                            </w:r>
                          </w:p>
                        </w:tc>
                        <w:tc>
                          <w:tcPr>
                            <w:tcW w:w="52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87365</wp:posOffset>
                </wp:positionV>
                <wp:extent cx="7103110" cy="609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48pt;mso-wrap-distance-left:0pt;mso-wrap-distance-right:0pt;mso-wrap-distance-top:0pt;mso-wrap-distance-bottom:0pt;margin-top:439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45:00Z</dcterms:created>
  <dc:creator>upzsn6</dc:creator>
  <dc:description/>
  <cp:keywords/>
  <dc:language>en-US</dc:language>
  <cp:lastModifiedBy>upzsn6</cp:lastModifiedBy>
  <dcterms:modified xsi:type="dcterms:W3CDTF">2017-10-25T13:09:00Z</dcterms:modified>
  <cp:revision>3</cp:revision>
  <dc:subject/>
  <dc:title/>
</cp:coreProperties>
</file>